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1 </w:t>
      </w:r>
    </w:p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Forms of a line activ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Objective:  to identify form, match to a graph and convert from one form to another.</w:t>
      </w:r>
    </w:p>
    <w:p>
      <w:pPr>
        <w:pStyle w:val="Normal"/>
        <w:ind w:firstLine="720"/>
        <w:rPr/>
      </w:pPr>
      <w:r>
        <w:rPr/>
        <w:t xml:space="preserve">Learning Target: Match the graph of a given function to its table or equation </w:t>
      </w:r>
      <w:r>
        <w:rPr>
          <w:sz w:val="20"/>
          <w:szCs w:val="20"/>
        </w:rPr>
        <w:t>(M11.D.4.1.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ListParagraph"/>
        <w:numPr>
          <w:ilvl w:val="0"/>
          <w:numId w:val="1"/>
        </w:numPr>
        <w:rPr/>
      </w:pPr>
      <w:r>
        <w:rPr/>
        <w:t>Divide class into pair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ch pair is given the two worksheets and instructed to cut out each of the 18 equation squar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rt the equations into three piles, (1) slope-intercept form, (2) point-slope form, (3) Standard For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three equations that are equivalent (one from each pile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another three equations that are equivalent (one from each pile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n the 6 graphs, match your equations to the correct graph and tape the equations to the grap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nd i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tional step.  Write an equation for a line that is perpendicular to each of the two graph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8:00Z</dcterms:created>
  <dc:creator>User</dc:creator>
  <dc:description/>
  <dc:language>en-US</dc:language>
  <cp:lastModifiedBy>User</cp:lastModifiedBy>
  <cp:lastPrinted>2009-01-12T09:27:00Z</cp:lastPrinted>
  <dcterms:modified xsi:type="dcterms:W3CDTF">2010-11-23T14:48:00Z</dcterms:modified>
  <cp:revision>2</cp:revision>
  <dc:subject/>
  <dc:title/>
</cp:coreProperties>
</file>